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014"/>
        <w:gridCol w:w="186"/>
        <w:gridCol w:w="53"/>
        <w:gridCol w:w="1227"/>
        <w:gridCol w:w="125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6 ГОД 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 07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 74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 76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0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 43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 в возмездное пользование государственного и муниципального имущества (за исключением имущества бюджетных и автономных учреждений, а также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7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119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ётов с использованием платежных карт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  (в части муниципальных районов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Российской Федерации о нед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ы по искам о возмещении вреда окружающей сред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7 456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7 456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889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55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 255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 082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21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5 21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, взимаемой 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на компенсацию части плат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взимаем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2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 004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450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8 450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4 52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03-15T09:21:00Z</dcterms:modified>
  <cp:revision>30</cp:revision>
  <dc:subject/>
  <dc:title/>
</cp:coreProperties>
</file>